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arten (nach Lehrbuch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material </w:t>
              <w:br/>
            </w:r>
            <w:r>
              <w:rPr>
                <w:rFonts w:cs="Arial" w:ascii="Arial" w:hAnsi="Arial"/>
              </w:rPr>
              <w:t>(z.B. Rohstoffverbrauch, Verbrauch an Fertigteil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tigungslöh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ndereinzelkosten der Fertigung </w:t>
            </w:r>
            <w:r>
              <w:rPr>
                <w:rFonts w:cs="Arial" w:ascii="Arial" w:hAnsi="Arial"/>
              </w:rPr>
              <w:t>(z.B. Anfertigen eines Muster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Spezialverpackung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Stromverbrauch der Maschinen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ndereinzelkosten des Vertriebs</w:t>
            </w:r>
            <w:r>
              <w:rPr>
                <w:rFonts w:cs="Arial" w:ascii="Arial" w:hAnsi="Arial"/>
              </w:rPr>
              <w:t xml:space="preserve"> </w:t>
              <w:br/>
              <w:t>(z.B. produktbezogene Werbu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terialgemeinkosten</w:t>
            </w:r>
            <w:r>
              <w:rPr>
                <w:rFonts w:cs="Arial" w:ascii="Arial" w:hAnsi="Arial"/>
              </w:rPr>
              <w:t xml:space="preserve"> </w:t>
              <w:br/>
              <w:t>(z.B. Miete der Lagerhal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ertigungsgemeinkosten </w:t>
            </w:r>
            <w:r>
              <w:rPr>
                <w:rFonts w:cs="Arial" w:ascii="Arial" w:hAnsi="Arial"/>
              </w:rPr>
              <w:t>(z.B. Abschreibungen auf Maschin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erwaltungsgemeinkosten</w:t>
            </w:r>
            <w:r>
              <w:rPr>
                <w:rFonts w:cs="Arial" w:ascii="Arial" w:hAnsi="Arial"/>
              </w:rPr>
              <w:t xml:space="preserve"> (z.B. Gehälter der Geschäftsl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triebsgemeinkosten</w:t>
            </w:r>
            <w:r>
              <w:rPr>
                <w:rFonts w:cs="Arial" w:ascii="Arial" w:hAnsi="Arial"/>
              </w:rPr>
              <w:br/>
              <w:t>(z.B. Reklamationsbearbeit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Kostenarten (im Planspiel TOPSIM DELTA Topmanager I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nen Sie die Kostenarten in das u.a. Schema ein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triebsgemeinkosten</w:t>
      </w:r>
      <w:r>
        <w:rPr>
          <w:rFonts w:cs="Arial" w:ascii="Arial" w:hAnsi="Arial"/>
          <w:sz w:val="20"/>
          <w:szCs w:val="20"/>
        </w:rPr>
        <w:br/>
        <w:t xml:space="preserve">Personalkosten Vert., Personalnebenkosten Vertrieb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terialeinzelkosten (Fertigungsmaterial) </w:t>
      </w:r>
      <w:r>
        <w:rPr>
          <w:rFonts w:cs="Arial" w:ascii="Arial" w:hAnsi="Arial"/>
          <w:sz w:val="20"/>
          <w:szCs w:val="20"/>
        </w:rPr>
        <w:t xml:space="preserve"> SHIRT, SWEAT, Hilfsstoffe, Betriebsstof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Fertigungsgemeinkosten </w:t>
      </w:r>
      <w:r>
        <w:rPr>
          <w:rFonts w:cs="Arial" w:ascii="Arial" w:hAnsi="Arial"/>
          <w:sz w:val="20"/>
          <w:szCs w:val="20"/>
        </w:rPr>
        <w:t xml:space="preserve">Einstellungs-/Entlassungskosten Produktion, Abschreibungen Maschinen, anteilige Abschreibungen Gebäude, sonst fixe Kosten (Wartung), Instandhaltung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rtigungseinzelkosten </w:t>
      </w:r>
      <w:r>
        <w:rPr>
          <w:rFonts w:cs="Arial" w:ascii="Arial" w:hAnsi="Arial"/>
          <w:sz w:val="20"/>
          <w:szCs w:val="20"/>
        </w:rPr>
        <w:t xml:space="preserve"> Löhne Produktion, Personalnebenkosten Prod., bezogene Fremdleist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signgemeinkosten </w:t>
      </w:r>
      <w:r>
        <w:rPr>
          <w:rFonts w:cs="Arial" w:ascii="Arial" w:hAnsi="Arial"/>
          <w:sz w:val="20"/>
          <w:szCs w:val="20"/>
        </w:rPr>
        <w:t xml:space="preserve">Personalkosten Design, Personalnebenkosten Design, anteilige Abschreibung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ondereinzelkosten (Vertrieb</w:t>
      </w:r>
      <w:r>
        <w:rPr>
          <w:rFonts w:cs="Arial" w:ascii="Arial" w:hAnsi="Arial"/>
          <w:sz w:val="20"/>
          <w:szCs w:val="20"/>
        </w:rPr>
        <w:t>) Versandkosten, Verpacku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gemeinkosten</w:t>
      </w:r>
      <w:r>
        <w:rPr>
          <w:rFonts w:cs="Arial" w:ascii="Arial" w:hAnsi="Arial"/>
          <w:sz w:val="20"/>
          <w:szCs w:val="20"/>
        </w:rPr>
        <w:t xml:space="preserve"> Personalkosten Einkauf, Personalnebenkosten Einkauf, anteilige Abschreibungen Gebäude., anteilige Miete, anteilige Betriebskosten Geschäftsräume, anteilige sonstige Verwaltungskosten, Lagermie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inzelkosten Vertrieb</w:t>
      </w:r>
      <w:r>
        <w:rPr>
          <w:rFonts w:cs="Arial" w:ascii="Arial" w:hAnsi="Arial"/>
          <w:sz w:val="20"/>
          <w:szCs w:val="20"/>
        </w:rPr>
        <w:t>- Direktwerbung DRESS/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HO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erwaltungsgemeinkosten</w:t>
      </w:r>
      <w:r>
        <w:rPr>
          <w:rFonts w:cs="Arial" w:ascii="Arial" w:hAnsi="Arial"/>
          <w:sz w:val="20"/>
          <w:szCs w:val="20"/>
        </w:rPr>
        <w:t xml:space="preserve"> Personalkosten Verw., Personalnebenkosten Verwaltung, anteilige Abschreibungen Gebäude, anteilige Betriebskosten Geschäftsräume, anteilige sonstige Verwaltungskost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inzelkosten Design </w:t>
      </w:r>
      <w:r>
        <w:rPr>
          <w:rFonts w:cs="Arial" w:ascii="Arial" w:hAnsi="Arial"/>
          <w:sz w:val="20"/>
          <w:szCs w:val="20"/>
        </w:rPr>
        <w:t xml:space="preserve"> externe Entwickl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ostenarten (im Planspiel TOPSIM DELTA) - Lösung -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zelkos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einkos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einzelkosten (Fertigungsmaterial) </w:t>
              <w:br/>
            </w:r>
            <w:r>
              <w:rPr>
                <w:rFonts w:cs="Arial" w:ascii="Arial" w:hAnsi="Arial"/>
                <w:sz w:val="20"/>
                <w:szCs w:val="20"/>
              </w:rPr>
              <w:t>- SHIRT, SWEAT</w:t>
              <w:br/>
              <w:t>- Hilfsstoffe, Betriebsstof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einzelkos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öhne Produktion</w:t>
              <w:br/>
              <w:t>- Personalnebenkosten Prod.</w:t>
              <w:br/>
              <w:t>- bezogene Fremdleist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dereinzelkosten (Vertrieb</w:t>
            </w:r>
            <w:r>
              <w:rPr>
                <w:rFonts w:cs="Arial" w:ascii="Arial" w:hAnsi="Arial"/>
                <w:sz w:val="20"/>
                <w:szCs w:val="20"/>
              </w:rPr>
              <w:t>)</w:t>
              <w:br/>
              <w:t>- Versandkosten, Verpack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xe Kos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Vertrieb</w:t>
            </w:r>
            <w:r>
              <w:rPr>
                <w:rFonts w:cs="Arial" w:ascii="Arial" w:hAnsi="Arial"/>
                <w:sz w:val="20"/>
                <w:szCs w:val="20"/>
              </w:rPr>
              <w:br/>
              <w:t>- Direktwerbung DRESS/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zelkosten Desig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xterne Entwickl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Personalkosten Einkauf, Personalnebenkosten Einkauf, anteilige Abschreibungen Gebäude., anteilige Miete, anteilige Betriebskosten Geschäftsräume, anteilige sonstige Verwaltungskosten, Lagermiete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Einkau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rtigungsgemeinkosten </w:t>
              <w:br/>
            </w:r>
            <w:r>
              <w:rPr>
                <w:rFonts w:cs="Arial" w:ascii="Arial" w:hAnsi="Arial"/>
                <w:sz w:val="20"/>
                <w:szCs w:val="20"/>
              </w:rPr>
              <w:t>Einstellungs-/Entlassungskosten Produktion, Abschreibungen Maschinen, anteilige Abschreibungen Gebäude, sonst fixe Kosten (Wartung), Instandhaltung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Produk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waltungsgemeinkosten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alkosten Verw., Personalnebenkosten Verwaltung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waltu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triebs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Personalkosten Vert., Personalnebenkosten Vertrieb, anteilige Abschreibungen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Vertrie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igngemeinkosten</w:t>
            </w:r>
            <w:r>
              <w:rPr>
                <w:rFonts w:cs="Arial" w:ascii="Arial" w:hAnsi="Arial"/>
                <w:sz w:val="20"/>
                <w:szCs w:val="20"/>
              </w:rPr>
              <w:br/>
              <w:t>Personalkosten Design, Personalnebenkosten Design, anteilige Abschreibung Gebäude, anteilige Betriebskosten Geschäftsräume, anteilige sonstige Verwaltungskosten (</w:t>
            </w:r>
            <w:r>
              <w:rPr>
                <w:rFonts w:cs="Arial" w:ascii="Arial" w:hAnsi="Arial"/>
                <w:b/>
                <w:sz w:val="20"/>
                <w:szCs w:val="20"/>
              </w:rPr>
              <w:t>Kostenstelle Desig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D: Simulationsmodule (SM) 3: Vollkostenrechnung</w:t>
      <w:tab/>
      <w:tab/>
      <w:t>Seite: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6:00Z</dcterms:created>
  <dc:creator>Ahlgrimm</dc:creator>
  <dc:description/>
  <cp:keywords/>
  <dc:language>en-US</dc:language>
  <cp:lastModifiedBy>aka</cp:lastModifiedBy>
  <cp:lastPrinted>2008-04-30T11:03:00Z</cp:lastPrinted>
  <dcterms:modified xsi:type="dcterms:W3CDTF">2010-02-02T13:22:00Z</dcterms:modified>
  <cp:revision>3</cp:revision>
  <dc:subject/>
  <dc:title>Kostenartenrechnung</dc:title>
</cp:coreProperties>
</file>